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莚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Ȃ</w:t>
      </w:r>
      <w:r>
        <w:rPr/>
        <w:t>鎟�</w:t>
      </w:r>
      <w:r>
        <w:rPr/>
        <w:t>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</w:t>
      </w:r>
      <w:r>
        <w:rPr>
          <w:rtl w:val="true"/>
        </w:rPr>
        <w:t>ށ</w:t>
      </w:r>
      <w:r>
        <w:rPr/>
        <w:t>AHi!Cut14�̔s�ҕ�����Ƃ��v����̂ɁA�</w:t>
      </w:r>
      <w:r>
        <w:rPr>
          <w:rtl w:val="true"/>
        </w:rPr>
        <w:t>܂</w:t>
      </w:r>
      <w:r>
        <w:rPr/>
        <w:t>��������</w:t>
      </w:r>
      <w:r>
        <w:rPr/>
        <w:t>c�c��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;;;�i�΁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ƁA������98�</w:t>
      </w:r>
      <w:r>
        <w:rPr/>
        <w:t>۹ް</w:t>
      </w:r>
      <w:r>
        <w:rPr/>
        <w:t>ϼ�</w:t>
      </w:r>
      <w:r>
        <w:rPr/>
        <w:t>݂</w:t>
      </w:r>
      <w:r>
        <w:rPr/>
        <w:t>ŕ`�����̂ŁAtft�ɕϊ��ł��</w:t>
      </w:r>
      <w:r>
        <w:rPr>
          <w:rtl w:val="true"/>
        </w:rPr>
        <w:t>܂</w:t>
      </w:r>
      <w:r>
        <w:rPr/>
        <w:t>��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i�c�c��������A��Ђ���vv;�@�</w:t>
      </w:r>
      <w:r>
        <w:rPr>
          <w:rtl w:val="true"/>
        </w:rPr>
        <w:t>޼</w:t>
      </w:r>
      <w:r>
        <w:rPr/>
        <w:t>�</w:t>
      </w:r>
      <w:r>
        <w:rPr/>
        <w:t>ȽϽ�</w:t>
      </w:r>
      <w:r>
        <w:rPr/>
        <w:t>݂�</w:t>
      </w:r>
      <w:r>
        <w:rPr/>
        <w:t>Ċ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Ƃ����</w:t>
      </w:r>
      <w:r>
        <w:rPr/>
        <w:t>킯�</w:t>
      </w:r>
      <w:r>
        <w:rPr/>
        <w:t>ŁA�^���ŔG�i���͑��̂˂�Ɓj�ɓ]�</w:t>
      </w:r>
      <w:r>
        <w:rPr>
          <w:rtl w:val="true"/>
        </w:rPr>
        <w:t>ڂ</w:t>
      </w:r>
      <w:r>
        <w:rPr/>
        <w:t>��</w:t>
      </w:r>
      <w:r>
        <w:rPr/>
        <w:t>鎞�́</w:t>
      </w:r>
      <w:r>
        <w:rPr/>
        <w:t>A�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肢���</w:t>
      </w:r>
      <w:r>
        <w:rPr>
          <w:rtl w:val="true"/>
        </w:rPr>
        <w:t>܂</w:t>
      </w:r>
      <w:r>
        <w:rPr/>
        <w:t>���</w:t>
      </w:r>
      <w:r>
        <w:rPr/>
        <w:t>chaola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Ղ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pecial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Ⴈ�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h�̗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]�</w:t>
      </w:r>
      <w:r>
        <w:rPr>
          <w:rtl w:val="true"/>
        </w:rPr>
        <w:t>ډ</w:t>
      </w:r>
      <w:r>
        <w:rPr/>
        <w:t>]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肢�����񂩁</w:t>
      </w:r>
      <w:r>
        <w:rPr/>
        <w:t>A�^�k���񔎎m�ɔC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˂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q�n</w:t>
        <w:tab/>
        <w:tab/>
        <w:tab/>
        <w:t>SENS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euck-bbs</w:t>
        <w:tab/>
        <w:tab/>
        <w:t>FUCK01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bat�|net</w:t>
        <w:tab/>
        <w:tab/>
        <w:t>CAT2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bbs</w:t>
        <w:tab/>
        <w:tab/>
        <w:tab/>
        <w:t>TENGSA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�</w:t>
      </w:r>
      <w:r>
        <w:rPr/>
        <w:t>傫���</w:t>
      </w:r>
      <w:r>
        <w:rPr/>
        <w:t>l�b�g</w:t>
        <w:tab/>
        <w:t xml:space="preserve">     #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cata-moon</w:t>
        <w:tab/>
        <w:tab/>
        <w:t xml:space="preserve">   D24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T���f�[�l�b�g</w:t>
        <w:tab/>
        <w:tab/>
        <w:t xml:space="preserve"> sun25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C�v���^�E��</w:t>
        <w:tab/>
        <w:tab/>
        <w:t xml:space="preserve"> MAP30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�V�</w:t>
      </w:r>
      <w:r>
        <w:rPr/>
        <w:t>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