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[�</w:t>
      </w:r>
      <w:r>
        <w:rPr/>
        <w:t>ׂ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���A���</w:t>
      </w:r>
      <w:r>
        <w:rPr>
          <w:rtl w:val="true"/>
        </w:rPr>
        <w:t>܂</w:t>
      </w:r>
      <w:r>
        <w:rPr/>
        <w:t>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���A���</w:t>
      </w:r>
      <w:r>
        <w:rPr>
          <w:rtl w:val="true"/>
        </w:rPr>
        <w:t>܂</w:t>
      </w:r>
      <w:r>
        <w:rPr/>
        <w:t>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ډ</w:t>
      </w:r>
      <w:r>
        <w:rPr/>
        <w:t>]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���A���</w:t>
      </w:r>
      <w:r>
        <w:rPr>
          <w:rtl w:val="true"/>
        </w:rPr>
        <w:t>܂</w:t>
      </w:r>
      <w:r>
        <w:rPr/>
        <w:t>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����������@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͔</w:t>
      </w:r>
      <w:r>
        <w:rPr>
          <w:rtl w:val="true"/>
        </w:rPr>
        <w:t>ނ�̖��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</w:t>
      </w:r>
      <w:r>
        <w:rPr/>
        <w:t>炪���̂�������</w:t>
      </w:r>
      <w:r>
        <w:rPr/>
        <w:t>l���Ɂc�c�c�c;_;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^�����l�b�g</w:t>
        <w:tab/>
        <w:t>SEN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uck-�abs</w:t>
        <w:tab/>
        <w:tab/>
        <w:t>FUC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abs</w:t>
        <w:tab/>
        <w:tab/>
        <w:t>TENG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at-�met</w:t>
        <w:tab/>
        <w:tab/>
        <w:t>CAT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�</w:t>
      </w:r>
      <w:r>
        <w:rPr/>
        <w:t>傫���</w:t>
      </w:r>
      <w:r>
        <w:rPr/>
        <w:t>l�b�g</w:t>
        <w:tab/>
        <w:t>�V�</w:t>
      </w:r>
      <w:r>
        <w:rPr/>
        <w:t>炳��</w:t>
      </w:r>
      <w:r>
        <w:rPr/>
        <w:t>(#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��f�[�l�b�g</w:t>
        <w:tab/>
        <w:tab/>
        <w:t xml:space="preserve"> sun2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V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