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莚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ӂ�����񂫂񂮁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��Ă񂾂̂ŁA����x�ϊ����Ȃ����āA����B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ՁA�e�̖��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҂�҂�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ډ</w:t>
      </w:r>
      <w:r>
        <w:rPr/>
        <w:t>]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[�A�N��ɔC�����I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o�</w:t>
      </w:r>
      <w:r>
        <w:rPr/>
        <w:t>炵���</w:t>
      </w:r>
      <w:r>
        <w:rPr/>
        <w:t>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����������@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q�^�����l�b�g</w:t>
        <w:tab/>
        <w:t>SEN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euck-�abs</w:t>
        <w:tab/>
        <w:tab/>
        <w:t>FUCK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abs</w:t>
        <w:tab/>
        <w:tab/>
        <w:t>TENGS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bat-�met</w:t>
        <w:tab/>
        <w:tab/>
        <w:t>CAT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�</w:t>
      </w:r>
      <w:r>
        <w:rPr/>
        <w:t>傫���</w:t>
      </w:r>
      <w:r>
        <w:rPr/>
        <w:t>l�b�g</w:t>
        <w:tab/>
        <w:t>�V�</w:t>
      </w:r>
      <w:r>
        <w:rPr/>
        <w:t>炳��</w:t>
      </w:r>
      <w:r>
        <w:rPr/>
        <w:t>(#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T���f�[�l�b�g</w:t>
        <w:tab/>
        <w:tab/>
        <w:t xml:space="preserve"> sun2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V�</w:t>
      </w:r>
      <w:r>
        <w:rPr/>
        <w:t>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