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</w:t>
        <w:tab/>
        <w:t>Madoka Pre-Processor</w:t>
        <w:tab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nt.x V1.00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1993 by L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̃</w:t>
      </w:r>
      <w:r>
        <w:rPr/>
        <w:t>v���O�����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(C)Leaza �̒�`�t�@�C��'.mint'�̕��@�C�\���`�F�b�N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ꂳ������</w:t>
      </w:r>
      <w:r>
        <w:rPr/>
        <w:t>΃_�C�u�����Ȃ��I�i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.x ����ŌĂяo���ŐV�̃R�}���h�ɑ���ɑΉ��I�i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F�b�N����2��(�� �ɂ�y�Ԗ{��mint.x��</w:t>
      </w:r>
      <w:r>
        <w:rPr/>
        <w:t>茵�����</w:t>
      </w:r>
      <w:r>
        <w:rPr/>
        <w:t>`�F�b�N�I(ϼ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s�v�̂P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ł��Ȃ���'madoka'�̂Ƃ</w:t>
      </w:r>
      <w:r>
        <w:rPr/>
        <w:t xml:space="preserve">肱 </w:t>
      </w:r>
      <w:r>
        <w:rPr/>
        <w:t>(��</w:t>
      </w:r>
      <w:r>
        <w:rPr>
          <w:rtl w:val="true"/>
        </w:rPr>
        <w:t>޶</w:t>
      </w:r>
      <w:r>
        <w:rPr/>
        <w:t>Ӵ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t.x ��_�E�����ĉ������D(�ŏd�v(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p�͎�s����ƃJ�����g�f�B���N�g����_mint.err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̂</w:t>
      </w:r>
      <w:r>
        <w:rPr/>
        <w:t>ł�����`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���@�C�\���`�F�b�N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m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��@�C�\���C�O���R�}���h�C�f�B���N�g���`�F�b�N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mpp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x�͎�s���</w:t>
      </w:r>
      <w:r>
        <w:rPr/>
        <w:t>邱�</w:t>
      </w:r>
      <w:r>
        <w:rPr/>
        <w:t>Ƃ�E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int.x �̃C���X�g�[���`�F�b�N�̂</w:t>
      </w:r>
      <w:r>
        <w:rPr/>
        <w:t>݂�</w:t>
      </w:r>
      <w:r>
        <w:rPr/>
        <w:t>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 mpp -n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int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USAGE���\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Error   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쐬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ڐ</w:t>
      </w:r>
      <w:r>
        <w:rPr/>
        <w:t>��</w:t>
      </w:r>
      <w:r>
        <w:rPr/>
        <w:t>F��5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Warning 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쐬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ڐ</w:t>
      </w:r>
      <w:r>
        <w:rPr/>
        <w:t>��</w:t>
      </w:r>
      <w:r>
        <w:rPr/>
        <w:t>F��5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Message 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쐬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ڐ</w:t>
      </w:r>
      <w:r>
        <w:rPr/>
        <w:t>��</w:t>
      </w:r>
      <w:r>
        <w:rPr/>
        <w:t>F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Verbose 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쐬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ڐ</w:t>
      </w:r>
      <w:r>
        <w:rPr/>
        <w:t>��</w:t>
      </w:r>
      <w:r>
        <w:rPr/>
        <w:t>F��1000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�o�X�G���[�C�A�h���X�G���[�C������[�v�ȂǂŎ~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</w:t>
      </w:r>
      <w:r>
        <w:rPr/>
        <w:t>C�����������̃t�@�C����[�����ĉ������i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�Ԉ����\����͂�s�Ȃ�Ă���</w:t>
      </w:r>
      <w:r>
        <w:rPr/>
        <w:t>悤�</w:t>
      </w:r>
      <w:r>
        <w:rPr/>
        <w:t>ł����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ĉ�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.x�����\��Net�ł��</w:t>
      </w:r>
      <w:r>
        <w:rPr/>
        <w:t>邱�</w:t>
      </w:r>
      <w:r>
        <w:rPr/>
        <w:t>Ɓ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]�</w:t>
      </w:r>
      <w:r>
        <w:rPr>
          <w:rtl w:val="true"/>
        </w:rPr>
        <w:t>ڕ</w:t>
      </w:r>
      <w:r>
        <w:rPr/>
        <w:t>񍐂́</w:t>
      </w:r>
      <w:r>
        <w:rPr/>
        <w:t>A���Ȃ��Č��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񍐂�A���ӌ����v�]�́A�ȉ��</w:t>
      </w:r>
      <w:r>
        <w:rPr>
          <w:rtl w:val="true"/>
        </w:rPr>
        <w:t>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MARIAN'NU</w:t>
        <w:tab/>
        <w:tab/>
        <w:t>043-278-67?4</w:t>
        <w:tab/>
        <w:t>ID: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OCH-NET</w:t>
        <w:tab/>
        <w:tab/>
        <w:t>0471-55-6867</w:t>
        <w:tab/>
        <w:t>ID: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elacanth Company</w:t>
        <w:tab/>
        <w:t>0474-98-5020</w:t>
        <w:tab/>
        <w:t>ID:���[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[�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