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��mint�ɂȂ�����̏_������I�Ɍ�</w:t>
      </w:r>
      <w:r>
        <w:rPr/>
        <w:t>サ�</w:t>
      </w:r>
      <w:r>
        <w:rPr>
          <w:rtl w:val="true"/>
        </w:rPr>
        <w:t>܂</w:t>
      </w:r>
      <w:r>
        <w:rPr/>
        <w:t>���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̓��[�U�[���</w:t>
      </w:r>
      <w:r>
        <w:rPr/>
        <w:t>悾��</w:t>
      </w:r>
      <w:r>
        <w:rPr/>
        <w:t>Ă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芸��������</w:t>
      </w:r>
      <w:r>
        <w:rPr/>
        <w:t>Ȃ̂���Ă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̏�� </w:t>
      </w:r>
      <w:r>
        <w:rPr/>
        <w:t>( ���� / ��t / �j�� / �t���[�G���A ) �</w:t>
      </w:r>
      <w:r>
        <w:rPr/>
        <w:t>𐔒</w:t>
      </w:r>
      <w:r>
        <w:rPr/>
        <w:t>l�ŕ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oka��ŗ��p�ł���l�ɂ��</w:t>
      </w:r>
      <w:r>
        <w:rPr>
          <w:rtl w:val="true"/>
        </w:rPr>
        <w:t>܂</w:t>
      </w:r>
      <w:r>
        <w:rPr/>
        <w:t>�</w:t>
      </w:r>
      <w:r>
        <w:rPr/>
        <w:t>(�����Ƒ</w:t>
      </w:r>
      <w:r>
        <w:rPr/>
        <w:t>傰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exitcode�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��  ( 00 - 2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��  ( 00 - 5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�b  ( 00 - 5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�j��( 0 - 6 / 0 - ��j�� �` 6 - �y�j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�N  ( 1980 - 207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��  ( 01 -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��  ( 01 - 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�����x�����_����0��1�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�A�������t���[�G���A�̍L����KB�P�ʂ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�J�����g�h���C�u�̎c��e�ʂ�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w�</w:t>
      </w:r>
      <w:r>
        <w:rPr/>
        <w:t>肹���</w:t>
      </w:r>
      <w:r>
        <w:rPr/>
        <w:t>ɋN������Ɠ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�p��TRUE/FALSE��return���Ă����̂���C�g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ɁA0��1�����̃����_���Ƃ������̂͑S�R�g���</w:t>
      </w:r>
      <w:r>
        <w:rPr>
          <w:rtl w:val="true"/>
        </w:rPr>
        <w:t>܂</w:t>
      </w:r>
      <w:r>
        <w:rPr/>
        <w:t>�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f'�X�C�b�`�̃t���[����͐M�p�o���</w:t>
      </w:r>
      <w:r>
        <w:rPr>
          <w:rtl w:val="true"/>
        </w:rPr>
        <w:t>܂</w:t>
      </w:r>
      <w:r>
        <w:rPr/>
        <w:t>���</w:t>
      </w:r>
      <w:r>
        <w:rPr/>
        <w:t>(is.x���̂̃T�C�Y���L�</w:t>
      </w:r>
      <w:r>
        <w:rPr/>
        <w:t>邽��</w:t>
      </w:r>
      <w:r>
        <w:rPr/>
        <w:t>(100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⎞�Ԃɂ��āA�����󂯂��̂͌��\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��ła�a�r���X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̃l�b�g��23:00����08:00�</w:t>
      </w:r>
      <w:r>
        <w:rPr>
          <w:rtl w:val="true"/>
        </w:rPr>
        <w:t>܂</w:t>
      </w:r>
      <w:r>
        <w:rPr/>
        <w:t>ł����A�N�Z�X�o���Ȃ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͒�����������[��ȊO�͊m�F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</w:t>
      </w:r>
      <w:r>
        <w:rPr/>
        <w:t>݂�̂��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(�Ƃ������A����ȊO�Ɏv���t���Ȃ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M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ꂩ��̂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��ēK���ɒ����Ăˁ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sy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