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@���@���@���@���@���@���@���@���@���@���@���@���@���@���@���@���@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^�k�@�ɂāc�c�c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engHart.FON����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@���@���@���@���@���@���@���@���@���@���@���@���@���@���@���@���@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킲�</w:t>
      </w:r>
      <w:r>
        <w:rPr/>
        <w:t>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΍�W�̃^�u���b�g��āA�ւ</w:t>
      </w:r>
      <w:r>
        <w:rPr>
          <w:rtl w:val="true"/>
        </w:rPr>
        <w:t>ڂ</w:t>
      </w:r>
      <w:r>
        <w:rPr/>
        <w:t>��</w:t>
      </w:r>
      <w:r>
        <w:rPr/>
        <w:t>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킲�</w:t>
      </w:r>
      <w:r>
        <w:rPr/>
        <w:t>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p�����@��Ċ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՘b�x�</w:t>
      </w:r>
      <w:r>
        <w:rPr/>
        <w:t>聟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񂶂�A�b���{�ł����</w:t>
      </w:r>
      <w:r>
        <w:rPr>
          <w:rtl w:val="true"/>
        </w:rPr>
        <w:t>܂</w:t>
      </w:r>
      <w:r>
        <w:rPr/>
        <w:t>����</w:t>
      </w:r>
      <w:r>
        <w:rPr/>
        <w:t>B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ډ</w:t>
      </w:r>
      <w:r>
        <w:rPr/>
        <w:t>]�X�̃E���k�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</w:t>
      </w:r>
      <w:r>
        <w:rPr>
          <w:rtl w:val="true"/>
        </w:rPr>
        <w:t>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�A���k�ɓ]�</w:t>
      </w:r>
      <w:r>
        <w:rPr>
          <w:rtl w:val="true"/>
        </w:rPr>
        <w:t>ڂ</w:t>
      </w:r>
      <w:r>
        <w:rPr/>
        <w:t>��</w:t>
      </w:r>
      <w:r>
        <w:rPr/>
        <w:t>Ă�̂́A��͎��ł��i�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^�̎d��</w:t>
      </w:r>
      <w:r>
        <w:rPr/>
        <w:t>炵���</w:t>
      </w:r>
      <w:r>
        <w:rPr/>
        <w:t>ł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ft</w:t>
        <w:tab/>
        <w:t>-t---------</w:t>
        <w:tab/>
        <w:t>&amp;title-load Hi!Cut*.t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ŁA�S�H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����������@�s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��i�</w:t>
      </w:r>
      <w:r>
        <w:rPr>
          <w:rtl w:val="true"/>
        </w:rPr>
        <w:t>߂���߂</w:t>
      </w:r>
      <w:r>
        <w:rPr/>
        <w:t>���</w:t>
      </w:r>
      <w:r>
        <w:rPr/>
        <w:t>i���Ă</w:t>
      </w:r>
      <w:r>
        <w:rPr>
          <w:rtl w:val="true"/>
        </w:rPr>
        <w:t>܂</w:t>
      </w:r>
      <w:r>
        <w:rPr/>
        <w:t>��</w:t>
      </w:r>
      <w:r>
        <w:rPr/>
        <w:t>j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�qThE���i�n�R���i����i�z�c�Ԃ��I�j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L����A���p������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킽���</w:t>
      </w:r>
      <w:r>
        <w:rPr/>
        <w:t>A�^�C�g���J�b�g�`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ʐM���āA�</w:t>
      </w:r>
      <w:r>
        <w:rPr>
          <w:rtl w:val="true"/>
        </w:rPr>
        <w:t>ڎ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�͂��I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q�^�����l�b�g</w:t>
        <w:tab/>
        <w:t>SENS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bat-�met</w:t>
        <w:tab/>
        <w:tab/>
        <w:t>CAT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abs</w:t>
        <w:tab/>
        <w:tab/>
        <w:t>TENG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�</w:t>
      </w:r>
      <w:r>
        <w:rPr/>
        <w:t>傫���</w:t>
      </w:r>
      <w:r>
        <w:rPr/>
        <w:t>l�b�g</w:t>
        <w:tab/>
        <w:t>�V�</w:t>
      </w:r>
      <w:r>
        <w:rPr/>
        <w:t>炳��</w:t>
      </w:r>
      <w:r>
        <w:rPr/>
        <w:t>(#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uck-�met</w:t>
        <w:tab/>
        <w:tab/>
        <w:t>FUCK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sama-�met</w:t>
        <w:tab/>
        <w:tab/>
        <w:t>TAMA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݂</w:t>
      </w:r>
      <w:r>
        <w:rPr/>
        <w:t>邫���</w:t>
      </w:r>
      <w:r>
        <w:rPr/>
        <w:t>E������</w:t>
        <w:tab/>
        <w:t>MILK0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��f�[�l�b�g</w:t>
        <w:tab/>
        <w:tab/>
        <w:t xml:space="preserve"> sun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C�v���^�E��</w:t>
        <w:tab/>
        <w:tab/>
        <w:t xml:space="preserve"> MAP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ata-�loon</w:t>
        <w:tab/>
        <w:tab/>
        <w:t xml:space="preserve">   D2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V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ǋL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�</w:t>
      </w:r>
      <w:r>
        <w:rPr>
          <w:rtl w:val="true"/>
        </w:rPr>
        <w:t>܂</w:t>
      </w:r>
      <w:r>
        <w:rPr/>
        <w:t>����</w:t>
      </w:r>
      <w:r>
        <w:rPr/>
        <w:t>;_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